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к проекту закона Чукотского автономного округа «О внесении изменений в Закон Чукотского автономного округа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окружном бюджете на 2025 год и на плановый период 2026 и 2027 годов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несение предлагаемых изменений в Закон Чукотского автономного округа от 4 декабря 2024 года № 64-ОЗ «Об окружном бюджете на 2025 год и на плановый период 2026 и 2027 годов» обусловлено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 Увеличение доходной части окружного бюджета на общую сумму    5 019 962,0 тыс. рублей, в том числе: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1.1. В соответствии с поправками, связанными с изменением отдельных позиций по доходам, увеличение составило 4 258 672,6 тыс. рублей, их ни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По налогу на прибыль организаций уменьшение составило 15 417,6 тыс. рублей и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величение налога на прибыль организаций, кроме налога, уплаченного налогоплательщиками, осуществляющими деятельность по производству сжиженного природного газа и до 31 декабря 2022 года включительно осуществившими экспорт хотя бы одной партии сжиженного природного газа на основании лицензии на осуществление исключительного права на экспорт газа (за исключением налога, уплаченного налогоплательщиками, которые до 1 января 2023 года являлись участниками консолидированной группы налогоплательщиков), зачисляемый в бюджеты субъектов Российской Федерации, в сумме 111 429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величение налога на прибыль организаций, уплаченный налогоплательщиками, которые до 1 января 2023 года являлись участниками консолидированной группы налогоплательщиков, зачисляемый в бюджеты субъектов Российской Федерации в соответствии с нормативом, установленным абзацем вторым пункта 2 статьи 56 Бюджетного кодекса Российской Федерации, распределяемый уполномоченным органом Федерального казначейства между бюджетами субъектов Российской Федерации и местными бюджетами (сумма платежа (перерасчеты, недоимка и задолженность по соответствующему платежу, в том числе по отмененному), в сумме 97 55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уменьшение налога на прибыль организаций, уплаченный налогоплательщиками, которые до 1 января 2023 года являлись участниками консолидированной группы налогоплательщиков, за налоговые периоды до 1 января 2023 года (в том числе перерасчеты, недоимка и задолженность), зачисляемый в бюджеты субъектов Российской Федерации, в сумме 2 555,3 тыс. 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уменьшение налога на прибыль организаций, уплаченного налогоплательщиками, которые до 1 января 2023 года являлись участниками консолидированной группы налогоплательщиков, подлежащие зачислению в бюджеты субъектов Российской Федерации по нормативу, установленному Бюджетным кодексом Российской Федерации, распределяемые уполномоченным органом Федерального казначейства между бюджетами субъектов Российской Федерации по нормативам, установленным федеральным законом о федеральном бюджете, в сумме 221 841,3 тыс.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По налогу на доходы физических лиц увеличение составило </w:t>
        <w:br/>
        <w:t>153 205,9 тыс. рублей исходя из ожидаемого прогноза с учетом прогноза УФНС по Чукотскому автономному округу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величение налога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превышающей 312 тысяч рублей, относящейся к части налоговой базы, превышающей 2,4 миллиона рублей и составляющей не более 5 миллионов рублей), в сумме 1 243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величение налога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превышающей 702 тысячи рублей, относящейся к части налоговой базы, превышающей 5 миллионов рублей и составляющей не более 20 миллионов рублей), в сумме 3 736,3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величение налога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превышающей 3 402 тысячи рублей, относящейся к части налоговой базы, превышающей 20 миллионов рублей и составляющей не более 50 миллионов рублей) в сумме 7 542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величение налога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превышающей 9 402 тысячи рублей, относящейся к части налоговой базы, превышающей 50 миллионов рублей) в сумме 7 339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величение налога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налоговым резидентом Российской Федерации в виде дивидендов) в сумме 7 701,9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величение налога на доходы физических лиц в отношении доходов от долевого участия в организации, полученных физическим лицом – налоговым резидентом Российской Федерации в виде дивидендов (в части суммы налога, превышающей 650 000 рублей) в сумме 80 324,7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величение налога на доходы физических лиц в части суммы налога, превышающей 702 тысячи рублей, относящейся к части налоговой базы, превышающей 5 миллионов рублей и составляющей не более 2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 (сумма платежа (перерасчеты, недоимка и задолженность по соответствующему платежу, в том числе по отмененному) в сумме 23 927,1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величение налога на доходы физических лиц в части суммы налога, превышающей 3 402 тысячи рублей, относящейся к части налоговой базы, превышающей 20 миллионов рублей и составляющей не более 5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 в сумме 2 166,3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величение налога на доходы физических лиц в части суммы налога, превышающей 9 402 тысячи рублей, относящейся к части налоговой базы, превышающей 5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 в сумме 42 177,3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величение налога</w:t>
      </w:r>
      <w:r>
        <w:rPr/>
        <w:t xml:space="preserve"> </w:t>
      </w:r>
      <w:r>
        <w:rPr>
          <w:sz w:val="28"/>
          <w:szCs w:val="28"/>
        </w:rPr>
        <w:t>на доходы физических лиц в части суммы налога, относящейся к налоговой базе, указанной в пункте 6 2 статьи 210 Налогового кодекса Российской Федерации, не превышающей 5 миллионов рублей (сумма платежа (перерасчеты, недоимка и задолженность по соответствующему платежу, в том числе по отмененному) в сумме 1 290 912,9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величение налога на доходы физических лиц в части суммы налога, превышающей 650 тысяч рублей, относящейся к налоговой базе, указанной в пункте 6 2 статьи 210 Налогового кодекса Российской Федерации, превышающей 5 миллионов рублей (сумма платежа (перерасчеты, недоимка и задолженность по соответствующему платежу, в том числе по отмененному)в сумме  123 821,4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меньшение налога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– налоговым резидентом Российской Федерации в виде дивидендов в сумме          1 368 341,9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меньшение налога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в сумме 12 021,7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меньшение налога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 в сумме 10 774,6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меньшение налога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– налоговым резидентом Российской Федерации в виде дивидендов) в сумме 41 273,4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ьшение налога на доходы физических лиц в отношении доходов от долевого участия в организации, полученных физическим лицом – налоговым резидентом Российской Федерации в виде дивидендов (в части суммы налога, не превышающей 650 000 рублей) в сумме 4 988,3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меньшение налога</w:t>
      </w:r>
      <w:r>
        <w:rPr/>
        <w:t xml:space="preserve"> </w:t>
      </w:r>
      <w:r>
        <w:rPr>
          <w:sz w:val="28"/>
          <w:szCs w:val="28"/>
        </w:rPr>
        <w:t>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превышающей 312 тысяч рублей) в сумме 286,1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Увеличение дохода по акцизам в сумме 12 664,8 тыс. рублей исходя из прогноза УФНС по Чукотскому автономному округ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 налогу на профессиональный доход увеличение составило 3,7 тыс. рублей исходя из прогноза УФНС по Чукотскому автономному округ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По налогу на имущество организации увеличение составило 65 426,0 тыс. рублей исходя из фактического поступления и прогноза основных налогоплательщиков, а также прогноза УФНС по Чукотскому автономному округ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По транспортному налогу уменьшение составило 7 061,4 тыс. рублей исходя их ожидаемого поступления и прогноза УФНС по Чукотскому автономному округ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о налогам, сборам и регулярным платежам за пользование природными ресурсами увеличение составило 3 967 436,7 тыс. рублей исходя из прогноза УФНС по Чукотскому автономному округ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величение по налогу на добычу общераспространенных полезных ископаемых в сумме 194 762,9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величение по налогу на добычу прочих полезных ископаемых (за исключением полезных ископаемых, в отношении которых при налогообложении установлен рентный коэффициент, отличный от 1, полезных ископаемых в виде природных алмазов, угля, в том числе коксующегося, железных руд, многокомпонентной комплексной руды, в отношении которой при налогообложении установлен коэффициент, характеризующий стоимость ценных компонентов в руде, щебня) в сумме 3 825 087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по налогу на добычу полезных ископаемых в виде угля (за исключением угля коксующегося) в сумме 222,4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меньшение по налогу на добычу полезных ископаемых в виде угля коксующегося в сумме 44 177,3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меньшение по налогу на</w:t>
      </w:r>
      <w:r>
        <w:rPr/>
        <w:t xml:space="preserve"> </w:t>
      </w:r>
      <w:r>
        <w:rPr>
          <w:sz w:val="28"/>
          <w:szCs w:val="28"/>
        </w:rPr>
        <w:t>сборы за пользование объектами животного мира в сумме 1 183,5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ьшение по налогу на сбор за пользование объектами водных биологических ресурсов (исключая внутренние водные объекты) в сумме 1 112,9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ьшение по налогу на сбор за пользование объектами водных биологических ресурсов (по внутренним водным объектам) в сумме 6 161,9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По государственной пошлине увеличение составило 3 844,9 тыс. рублей исходя из фактического поступ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о доходам от использования имущества, находящегося в государственной и муниципальной собственности уменьшение составило 10 163,7 тыс. рублей исходя из ожидаемого поступления доходов, в том числе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- по доходу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бюджетных и автономных учреждений субъектов Российской Федерации) в сумме 10 163,4 тыс.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о доходу от платы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убъектов Российской Федерации в сумме 0,3 тыс. рубле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1. По платежам при использовании природными ресурсами увеличение составило 12 148,7 тыс. рублей исходя из фактического поступления и прогноза УФНС по Чукотскому автономному округу, в том числе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о плате за сбросы загрязняющих веществ в водные объекты в сумме 8 905,3 тыс.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о плате за размещение отходов производства и потребления в сумме 3 243,4 тыс. рубле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2. По доходам от оказания платных услуг и компенсации затрат государства увеличение составило 39 384,0 тыс. рублей исходя из ожидаемого поступления доходов, в том числе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о прочим доходам от оказания платных услуг (работ) в сумме 608,6 тыс.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- по прочим доходам от компенсации затрат бюджетов субъектов Российской Федерации в сумме 38 775,4 тыс. рубле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3. По штрафам, санкциям, возмещениям ущерба увеличение составило 37 200,6 тыс. рублей исходя из ожидаемого прогноза, а также из прогноза УФНС по Чукотскому автономному округу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административные штрафы, установленные Кодексом Российской Федерации об административных правонарушениях в сумме 7 435,2 тыс. рублей;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- по штрафам, неустойкам, пеням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 в сумме 13 986,3 тыс.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о платежам, уплачиваемые в целях возмещения вреда в сумме 6 253,2 тыс.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- доходы от сумм пеней, предусмотренных законодательством Российской Федерации о налогах и сборах, подлежащие зачислению в бюджеты субъектов Российской Федерации по нормативу, установленному Бюджетным кодексом Российской Федерации, распределяемые Федеральным казначейством между бюджетами субъектов Российской Федерации в соответствии с федеральным законом о федеральном бюджете в сумме 9 525,9 тыс. рубле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b/>
          <w:bCs/>
          <w:i/>
          <w:iCs/>
          <w:sz w:val="28"/>
          <w:szCs w:val="28"/>
        </w:rPr>
        <w:t xml:space="preserve">2. В соответствии с поправками, связанными с изменением объема поступлений из федерального бюджета, увеличение составило 150 242,3 тыс. рублей, из них: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. Увеличение дотаций бюджетам бюджетной системы Российской Федерации за достижение показателей деятельности органов исполнительной власти субъектов Российской Федерации в сумме 133 082,2 тыс. рубле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Увеличение субсидий бюджетам бюджетной системы Российской Федерации в сумме 22 394,4 тыс. рублей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- увеличение субсидии бюджетам субъектов Российской Федерации на выплату региональных социальных доплат к пенсии в сумме 45 812,8 тыс.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- уменьшение субсидии бюджетам субъектов Российской Федерации на осуществление единовременной выплаты при рождении первого ребенка, а также предоставление регионального материнского (семейного) капитала при рождении второго ребенка в субъектах Российской Федерации, входящих в состав Дальневосточного федерального округа, в сумме 12 236,1 тыс.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- уменьшение субсидии бюджетам субъектов Российской Федерации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в сумме 6 653,4 тыс.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- уменьшение субсидии бюджетам субъектов Российской Федерации на единовременные компенсационные выплаты медицинским работникам (врачам, фельдшерам, а также акушеркам и медицинским сестрам фельдшерских здравпунктов и фельдшерско-акушерских пунктов, врачебных амбулаторий, центров (отделений) общей врачебной практики (семейной медицины), прибывшим (переехавшим) на работу в сельские населенные пункты, либо рабочие поселки, либо поселки городского типа, либо города с населением до 50 тысяч человек в сумме 10 450,0 тыс.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- увеличение субсидии бюджетам субъектов Российской Федерации в целях софинансирования расходных обязательств субъектов Российской Федерации, возникающих при реализации мероприятий по проведению массового обследования новорожденных на врожденные и (или) наследственные заболевания (расширенный неонатальный скрининг) в сумме 221,1 тыс.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увеличение субсидии бюджетам субъектов Российской Федерации на поддержку отрасли культуры в сумме 5 700,0 тыс. рубле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3. Уменьшение субвенций бюджетам бюджетной системы Российской Федерации в сумме 7 817,2 тыс. рублей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уменьшение субвенции бюджетам субъектов Российской Федерации на осуществление отдельных полномочий в области водных отношений в сумме 4 169,2 тыс.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увеличение субвенции бюджетам субъектов Российской Федерации на оплату жилищно-коммунальных услуг отдельным категориям граждан в сумме 9 935,9 тыс.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- уменьшение субвенции бюджетам субъектов Российской Федерации на социальные выплаты безработным гражданам и иным категориям граждан в соответствии с законодательством о занятости населения в сумме 16 550,4 тыс.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увеличение субвенции бюджетам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, медицинскими изделиями по рецептам на медицинские изделия, а также специализированными продуктами лечебного питания для детей-инвалидов в сумме 2 370,7 тыс.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Единая субвенция бюджетам субъектов Российской Федерации в сумме 595,8 тыс. рубле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4. Увеличение иных межбюджетных трансфертов бюджетам бюджетной системы Российской Федерации в сумме 2 582,9 тыс. рублей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увеличение межбюджетных трансфертов, передаваемых бюджетам субъектов Российской Федерации на обеспечение деятельности депутатов Государственной Думы и их помощников в избирательных округах, в сумме 1 497,3 тыс.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увеличение прочих межбюджетных трансфертов, передаваемых бюджетам субъектов Российской Федерации, в сумме 1 085,6 тыс. рубле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5. Увеличение доходов бюджетов бюджетной системы Российской Федерации от возврата остатка субсидий, субвенций и иных межбюджетных трансфертов, имеющих целевое назначение, прошлых лет, в сумме 614 840,5 тыс. рубле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. Уменьшение за счет возврата остатков субсидий, субвенций и иных межбюджетных трансфертов, имеющих целевое назначение, прошлых лет в сумме 3 793,4 тыс. рубле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 Увеличением расходной части окружного бюджета на общую сумму 5 369 055,0 тыс. рублей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2.1. В связи с поправками, связанными с изменениями объема выделяемых целевых средств из федерального бюджета на 2025 год на сумму 150 242,3 тыс. рублей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а) увеличение расходов по Департаменту социальной политики Чукотского автономного округа в размере 27 493,9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Государственной программы «Развитие занятости населения Чукотского автономного округа» уменьшение составило 16 550,4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Государственной программы «Социальная поддержка населения Чукотского автономного округа» увеличение расходов составило в сумме 36 859,2 тыс.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расходов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выплату региональной социальной доплаты к пенсии за счет средств резервного фонда Правительства Российской Федерации в размере 45 812,8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плату жилищно-коммунальных услуг отдельным категориям граждан в размере 512,4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оплату жилищно-коммунальных услуг отдельным категориям граждан за счёт средств резервного фонда Правительства Российской Федерации в размере 9 423,5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расход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выплату ежемесячной денежной выплаты, назначаемой в случае рождения третьего ребенка или последующих детей до достижения ребенком возраста трёх лет в размере 6 653,4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существление единовременной выплаты при рождении первого ребенка, а также предоставление регионального материнского (семейного) капитала при рождении второго ребенка в субъектах Российской Федерации, входящих в состав Дальневосточного федерального округа в размере 12 236,1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уменьшение расходов по Департаменту здравоохранения Чукотского автономного округа в размере 6 716,4 тыс. рублей в рамках реализации Государственной программы «Развитие здравоохранения Чукотского автономного округа» на предоставление единовременной компенсационной выплаты медицинским работникам, прибывшим на работу в сельские населенные пункты, либо рабочие поселки, либо поселки городского типа, либо города с населением до 50 тыс. челове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увеличение расходов по Департаменту физической культуры и спорта Чукотского автономного округа на реализацию Государственной программы «Развитие физической культуры и спорта Чукотского автономного округа» в размере 5 700,0 тыс. рублей на поддержку работников отрасли физической культуры и спорта, прибывших (переехавших) в населенные пункты Чукотского автономного округа с числом жителей до 50 тысяч челове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уменьшение расходов по Департаменту природных ресурсов и экологии Чукотского автономного округа в размере 4 036,9 тыс. рублей в рамках реализации Государственной программы «Охрана окружающей среды и обеспечение рационального природопользования в Чукотском автономном округе» на осуществление отдельных полномочий в области водных отнош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увеличение расходов на осуществление переданных полномочий в рамках единой субвенции в размере 595,8 тыс. рубле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/>
          <w:i/>
          <w:sz w:val="28"/>
          <w:szCs w:val="28"/>
        </w:rPr>
        <w:t>2.2. В связи с распределением средств резервного фонда Правительства Чукотского автономного округа в рамках реализации мероприятий Государственной программы «Управление региональными финансами и имуществом Чукотского автономного округа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уменьшение средств на сумму 210 052,5 тыс. рублей, утвержденных за Департаментом финансов и имущественных отношений Чукотского автономного округа с их распределением по другим распорядителя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увеличение расходов в сумме 24 662,7 тыс. рублей по Департаменту строительства и жилищно-коммунального хозяйства Чукотского автономного округа на проведение внепланового капитального ремонта общего имущества в многоквартирных домах, расположенных в с. Лорино, пострадавших в результате штормового ветра</w:t>
      </w:r>
      <w:r>
        <w:rPr>
          <w:i/>
          <w:iCs/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увеличение расходов в сумме 4 647,0 тыс. рублей по Департаменту промышленной политики Чукотского автономного округа на возмещение затрат на формирование продуктовых наборов, наборов средств личной гигиены и дорожных наборов гражданам, призванным на военную службу по мобилизации, гражданам, поступившим на военную службу по контракту и гражданам из числа добровольцев</w:t>
      </w:r>
      <w:r>
        <w:rPr>
          <w:i/>
          <w:iCs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увеличение расходов в сумме 91 393,0 тыс. рублей по Департаменту социальной политики Чукотского автономного округа, в том числе: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>90 500,0 тыс. рублей на оказание дополнительной меры социальной поддержки гражданам, принимающим участие в специальной военной операции, а также предоставления единовременной материальной помощи военнослужащим, лицам, проходящим службу в войсках национальной гвардии, сотрудникам органов внутренних дел, лицам, принимавшим на добровольной основе участие в боевых действиях, волонтёрам и членам их семей</w:t>
      </w:r>
      <w:r>
        <w:rPr>
          <w:i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>200,0 тыс. рублей на организацию проведения на территории г. Анадыря проектно-аналитической сессии Агентства стратегических инициатив (АСИ) «Поддержка семьи, рождаемости и многодетности, совершенствование демографической политики в Чукотском автономном округе»</w:t>
      </w:r>
      <w:r>
        <w:rPr>
          <w:i/>
          <w:sz w:val="28"/>
          <w:szCs w:val="28"/>
        </w:rPr>
        <w:t>;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93,0 тыс. рублей на оказание единовременной материальной помощи членам семей граждан, погибших в результате пожара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г) увеличение расходов в сумме 500,0 тыс. рублей по Департаменту экономики и инвестиций Чукотского автономного округа на оплату ежегодного членского взноса в Международную организацию северных регионов «Северный форум» за 2025 год на счет Ассоциации по содействию развитию северных территорий «Академия Северного Форум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) увеличение расходов в сумме 45 492,8 тыс. рублей по Департаменту культуры и туризма Чукотского автономного округа</w:t>
      </w:r>
      <w:r>
        <w:rPr/>
        <w:t xml:space="preserve"> </w:t>
      </w:r>
      <w:r>
        <w:rPr>
          <w:sz w:val="28"/>
          <w:szCs w:val="28"/>
        </w:rPr>
        <w:t>на оплату расходов, связанных с участием Чукотского автономного округа в мероприятиях «Дни субъекта Российской Федерации» в Совете Федерации Федерального Собрания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е) увеличение расходов в сумме 28 700,0 тыс. рублей по Департаменту образования и науки Чукотского автономного округа в том числе: 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>16 400,0 тыс. рублей на оплату расходов, связанных с реализацией мероприятий программы обучения «Герои Чукотки»;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2 300,0 тыс. рублей на организацию проведения Стратегической сессии и заседания научно-экспертного совета Государственной комиссии по вопросам развития Арктики посредством перечисления субсидии Некоммерческой организации «Фонд поддержки молодёж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ж) увеличение расходов в сумме 20 699,1 тыс. рублей по Департаменту гражданской защиты и противопожарной службы Чукотского автономного округа в том числе: 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8 349,1 тыс. рублей на оплату расходов, связанных с приобретением специальных средств защиты личного состава и техники от ударов беспилотных летательных аппаратов противника;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10 000,0 тыс. рублей на оказание услуг по проведению научно-практического форума «Народ и армия едины» и приобретение сувенирной продукции. 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>2 350,0 тыс. рублей на заключение государственных контрактов (договоров) на оплату услуг по привлечению вертолёта Ми-8МТ для полета по маршруту г. Певек - о. Врангеля - г. Певек.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.3. В связи с распределением зарезервированных бюджетных ассигнова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уменьшение расходов в общей сумме 677 004,4 тыс. рублей по Департаменту финансов и имущественных отношений Чукотского автономного округа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i/>
          <w:iCs/>
          <w:sz w:val="28"/>
          <w:szCs w:val="28"/>
        </w:rPr>
        <w:t xml:space="preserve">уменьшение расходов в общей сумме 698 291,8 тыс. рублей, </w:t>
      </w:r>
      <w:r>
        <w:rPr>
          <w:bCs/>
          <w:i/>
          <w:iCs/>
          <w:sz w:val="28"/>
          <w:szCs w:val="28"/>
        </w:rPr>
        <w:t>в связи с распределением зарезервированных средств по главным распорядителям средств окружного бюджета;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величение расходов в размере 21 287,4 тыс. рублей в рамках реализации мероприятий непрограммных направлений деятельности в целях материального стимулирования работников Департамен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</w:t>
      </w:r>
      <w:bookmarkStart w:id="0" w:name="_Hlk212383514"/>
      <w:r>
        <w:rPr>
          <w:sz w:val="28"/>
          <w:szCs w:val="28"/>
        </w:rPr>
        <w:t xml:space="preserve">) увеличение расходов в размере 377 131,1 тыс. рублей по Департаменту строительства и жилищно-коммунального хозяйства Чукотского автономного округа, из них: </w:t>
      </w:r>
      <w:bookmarkEnd w:id="0"/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bookmarkStart w:id="1" w:name="_Hlk212383564"/>
      <w:bookmarkEnd w:id="1"/>
      <w:r>
        <w:rPr>
          <w:i/>
          <w:iCs/>
          <w:sz w:val="28"/>
          <w:szCs w:val="28"/>
        </w:rPr>
        <w:t>365 932,2 тыс. рублей на реализацию инфраструктурных проектов, финансирование которых осуществляется за счет высвобождаемых средств в результате списания задолженности по бюджетным кредитам;</w:t>
      </w:r>
    </w:p>
    <w:p>
      <w:pPr>
        <w:pStyle w:val="Normal"/>
        <w:ind w:firstLine="709"/>
        <w:jc w:val="both"/>
        <w:rPr/>
      </w:pPr>
      <w:bookmarkStart w:id="2" w:name="_Hlk212383564"/>
      <w:bookmarkEnd w:id="2"/>
      <w:r>
        <w:rPr>
          <w:i/>
          <w:iCs/>
          <w:sz w:val="28"/>
          <w:szCs w:val="28"/>
        </w:rPr>
        <w:t>11 198,9 тыс. рублей в целях материального стимулирования работников Департамент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) увеличение расходов в общей сумме 11 443,9 тыс. рублей по Департаменту промышленной политики Чукотского автономного округа, в целях материального стимулирования работников Департамент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) увеличение расходов в размере 28 911,3 тыс. рублей по Департаменту социальной политики Чукотского автономного округа в целях материального стимулирования работников Департамент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) увеличение расходов в общей сумме 13 021,1 тыс. рублей по Департаменту экономики и инвестиций Чукотского автономного округа в целях материального стимулирования работников Департамент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е) увеличение расходов в размере 12 261,0 тыс. рублей по Департаменту сельского хозяйства и продовольствия Чукотского автономного округа в целях материального стимулирования работников Департамента</w:t>
      </w:r>
      <w:r>
        <w:rPr/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ж) увеличение расходов в размере 11 460,4 тыс. рублей по Департаменту цифрового развития Чукотского автономного округа, из них: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>759,6 тыс. рублей на компенсацию расходов, связанных с оплатой стоимости проезда и провоза багажа к месту использования отпуска и обратно;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>10 700,8 тыс. рублей в целях материального стимулирования работников Департам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увеличение расходов в размере 12 352,8 тыс. рублей по Департаменту здравоохранения Чукотского автономного округа, из них: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41,0 тыс. рублей на компенсацию расходов, связанных с переездом к новому месту жительства в другую местность, работнику Департамента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2 211,8 тыс. рублей в целях материального стимулирования работников Департамен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) увеличение расходов в размере 81 622,7 тыс. рублей по Аппарату Губернатора и Правительства Чукотского автономного округа в целях материального стимулирования работников органов государственной власти Чукотского автономного округ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) увеличение расходов в размере 13 985,1 тыс. рублей по Счетной палаты Чукотского автономного округа в целях материального стимулирования работников Счетной палаты Чукотского автономного окру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) увеличение расходов в размере 4 863,6 тыс. рублей по Комитету государственного регулирования цен и тарифов Чукотского автономного округа в целях материального стимулирования работников Комитета государственного регулирования цен и тарифов Чукотского автономного округ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) увеличение расходов в размере 20 582,9 тыс. рублей по Избирательной комиссия Чукотского автономного округа в целях материального стимулирования работников Избирательной комиссии Чукотского автономного округ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) увеличение расходов в размере 5 487,8 тыс. рублей по Департаменту физической культуры и спорта Чукотского автономного округа в целях материального стимулирования работников Департам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) увеличение расходов в размере 25 777,6 тыс. рублей по Думе Чукотского автономного округа в целях материального стимулирования работников Думы Чукотского автономного окру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) увеличение расходов в размере 18 195,9 тыс. рублей по  Департаменту природных ресурсов и экологии Чукотского автономного округа в целях материального стимулирования работников Департам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) увеличение расходов в размере 8 479,0 тыс. рублей по Департаменту по культуре и туризму Чукотского автономного округа в целях материального стимулирования работников Департамен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) увеличение расходов в общей сумме 17 575,8 тыс. рублей по Департаменту образования и науки Чукотского автономного округа, из них: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 640,3 тыс. рублей на компенсацию расходов оплаты стоимости проезда и провоза багажа к месту использования отпуска и обратно сотрудникам Департамента;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5 935,5 тыс. рублей в целях материального стимулирования работников Департамента;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т) увеличение расходов в размере 7 552,5 тыс. рублей в целях материального стимулирования работников Управления по обеспечению деятельности мировых судей и юридических консультаций, организации деятельности ЗАГС и архивов Чукотского автономного окру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) увеличение расходов в размере 2 093,0 тыс. рублей в целях материального стимулирования работников Комитета по охране объектов культурного наследия Чукотского автономного округ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) увеличение расходов в размере 2 584,6 тыс. рублей в целях материального стимулирования работников Управления молодежной политики Чукотского автономного окру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) увеличение расходов в размере 1 622,3 тыс. рублей по Департаменту гражданской защиты и противопожарной службы Чукотского автономного округа в целях материального стимулирования работников Департамента.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2.4. По основаниям, предусмотренным статьей 28.2 Закона Чукотского автономного округа от 24 мая 2002 года № 31-ОЗ «О бюджетном процессе в Чукотском автономном округе», по решению руководителя финансового органа без внесения изменения в закон об окружном бюджете были внесены изменения в сводную бюджетную роспись окружного бюджета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5. В связи с увеличением расходов одного получателя средств окружного бюджета за счет уменьшения расходов других получателей средств окружного бюдже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уменьшение расходов по Департаменту строительства и жилищно-коммунального хозяйства Чукотского автономного округа в сумме</w:t>
        <w:br/>
        <w:t>320 700,0 тыс. рублей, в том числе: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>- 60 000,0 тыс. рублей на строительство объекта «Третий корпус Иультинской районной больницы» в рамках Государственной программы «Развитие здравоохранения Чукотского автономного округа»;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 93 800,0 тыс. рублей, предусмотренных на ремонт спортивной площадки на территории социально-реабилитационного центра для несовершеннолетних в г. Анадырь в рамках Государственной программы «Социальная поддержка населения Чукотского автономного округа»;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 75 000,0 тыс. рублей, предусмотренных на строительство объекта «Социально-досуговый центр в с. Нешкан» в рамках Государственной программы «Развитие культуры и туризма Чукотского автономного округа»;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>- 60 000,0 тыс. рублей, предусмотренных на строительство объекта «Пристройка к зданию Центра образования в с. Алькатваам» в рамках Государственной программы «Развитие образования и науки Чукотского автономного округа» ;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 6 900,0 тыс. рублей на строительство объекта «Крытая многофункциональная спортивная площадка с искусственным покрытием в с. Рыткучи» в рамках Государственной программы «Развитие физической культуры и спорта Чукотского автономного округа»;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>- 15 000,0 тыс. рублей, предусмотренных на строительство объекта «Крытый каток с искусственным льдом в пгт. Угольные Копи» в рамках Государственной программы «Развитие физической культуры и спорта Чукотского автономного округа»;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10 000,0 тыс. рублей, предусмотренных на выполнение текущего ремонта нежилого помещения, расположенного по адресу: Чукотский АО, г. Анадырь, ул. Отке, д. 30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уменьшение расходов по Департаменту промышленной политики Чукотского автономного округа в сумме 164 242,1 тыс. рублей по Государственной программе «Развитие энергетики Чукотского автономного округа», предусмотренных на модернизацию Западно-Озерного месторож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увеличение расходов по Департаменту социальной политики Чукотского автономного округа в сумме 317 900,0 тыс. рублей в рамках Государственной программы «Социальная поддержка населения Чукотского автономного округа», в том числе: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>- 253 100,0 тыс. рублей, на предоставление дополнительной меры социальной поддержки граждан, пребывающих в запасе, поступивших на военную службу по контракту в соединения и воинские части Вооруженных Сил Российской Федерации, лиц, принимающих на добровольной основе участие в боевых действиях, с территории Чукотского автономного округа в связи с увеличением прогнозной численности получателей;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 67 800,0 тыс. рублей на единовременную материальную помощь лицам или членам семей лиц, принимавшим участие в специальной военной операции в связи с увеличением прогнозной численности получате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) увеличение расходов по Департаменту экономики и инвестиций Чукотского автономного округа в сумме 10 000,0 тыс. рублей в рамках Государственной программы «Стимулирование экономической активности населения Чукотского автономного округа», на поддержку «северного завоза» потребительских товаров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) увеличение расходов по Департаменту сельского хозяйства и продовольствия Чукотского автономного округа в сумме 250 092,7 тыс. рублей в рамках Государственной программы «Развитие агропромышленного комплекса Чукотского автономного округа» на финансовое обеспечение затрат, связанных с производством и переработкой продукции северного оленеводства на мероприятие «Стимулирование производства мяса олене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увеличение расходов по Департаменту здравоохранения Чукотского автономного округа в сумме 8 650,0 тыс. рублей в рамках Государственной программы «Развитие здравоохранения Чукотского автономного округа», в том числе: 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 xml:space="preserve">- увеличение расходов в размере 13 000,0 тыс. рублей на возмещение недополученных доходов, связанных с реализацией лекарственных препаратов по рецептам врачей бесплатно отдельным категориям граждан, находящимся на амбулаторном лечении, в Чукотском автономном округе; 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 увеличение расходов в размере 14 750,0 тыс. рублей на оказание санитарно-авиационной помощи населению для осуществления экстренной медицинской эвакуации ребенка в Федеральный национальный медицинский исследовательский центр трансплантологии и искусственных органов имени В.И. Шумакова в г. Москве;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- уменьшение расходов в размере 19 100,0 тыс. рублей, предусмотренных на проведение ремонтных работ в медицинских организациях Чукотского автономного окру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) увеличение расходов по Аппарату Губернатора и Правительства Чукотского автономного округа в сумме 22 733,4 тыс. рублей в том числе: </w:t>
      </w:r>
    </w:p>
    <w:p>
      <w:pPr>
        <w:pStyle w:val="Normal"/>
        <w:ind w:firstLine="709"/>
        <w:jc w:val="both"/>
        <w:rPr/>
      </w:pPr>
      <w:r>
        <w:rPr>
          <w:bCs/>
          <w:i/>
          <w:sz w:val="28"/>
          <w:szCs w:val="28"/>
        </w:rPr>
        <w:t>- уменьшение расходов в размере 750,3 тыс. рублей, предусмотренных на субвенцию на обеспечение деятельности административных комиссии и реализацию мероприятий Государственной программы "Обеспечение охраны общественного порядка и повышения</w:t>
      </w:r>
      <w:r>
        <w:rPr/>
        <w:t xml:space="preserve"> </w:t>
      </w:r>
      <w:r>
        <w:rPr>
          <w:bCs/>
          <w:i/>
          <w:sz w:val="28"/>
          <w:szCs w:val="28"/>
        </w:rPr>
        <w:t>безопасности дорожного движения в Чукотском автономном округе";</w:t>
      </w:r>
    </w:p>
    <w:p>
      <w:pPr>
        <w:pStyle w:val="Normal"/>
        <w:ind w:firstLine="709"/>
        <w:jc w:val="both"/>
        <w:rPr/>
      </w:pPr>
      <w:r>
        <w:rPr>
          <w:bCs/>
          <w:i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по непрограммным направлениям деятельности уменьшение расходов в размере 15 044,0 тыс. рублей, предусмотренных на обеспечение деятельности ЗАГС и архивов Чукотского автономного округа, в связи с передачей полномочий;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 xml:space="preserve">- </w:t>
      </w:r>
      <w:r>
        <w:rPr>
          <w:bCs/>
          <w:i/>
          <w:iCs/>
          <w:sz w:val="28"/>
          <w:szCs w:val="28"/>
        </w:rPr>
        <w:t xml:space="preserve">по непрограммным направлениям деятельности уменьшение </w:t>
      </w:r>
      <w:r>
        <w:rPr>
          <w:i/>
          <w:iCs/>
          <w:sz w:val="28"/>
          <w:szCs w:val="28"/>
        </w:rPr>
        <w:t xml:space="preserve">расходов в размере 3 180,3 тыс. рублей, предусмотренных на субвенцию на обеспечение деятельности административных комиссии и реализацию мероприятий Государственной программы «Обеспечение охраны общественного порядка и повышения безопасности дорожного движения в Чукотском автономном округе»; 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 по непрограммным направлениям деятельности увеличение в размере 41 708,0 тыс. рублей на содержание Аппарата;</w:t>
      </w:r>
    </w:p>
    <w:p>
      <w:pPr>
        <w:pStyle w:val="Normal"/>
        <w:ind w:firstLine="709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>з) увеличение расходов по Департаменту физической культуры и спорта Чукотского автономного округа в сумме 6 900,0 тыс. рублей в рамках Государственной программы «Развитие физической культуры и спорта Чукотского автономного округа»</w:t>
      </w:r>
      <w:r>
        <w:rPr/>
        <w:t xml:space="preserve"> </w:t>
      </w:r>
      <w:r>
        <w:rPr>
          <w:bCs/>
          <w:sz w:val="28"/>
          <w:szCs w:val="28"/>
        </w:rPr>
        <w:t>на оснащение объектов спортивной инфраструктуры спортивно-технологическим оборудованием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) уменьшение расходов по Департаменту природных ресурсов и экологии Чукотского автономного округа в рамках Государственной программы «Охрана окружающей среды и обеспечение рационального природопользования в Чукотском автономном округе»</w:t>
      </w:r>
      <w:r>
        <w:rPr/>
        <w:t xml:space="preserve"> </w:t>
      </w:r>
      <w:r>
        <w:rPr>
          <w:sz w:val="28"/>
          <w:szCs w:val="28"/>
        </w:rPr>
        <w:t>в сумме 52 381,0 тыс. рублей, в том числе: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>- 2 381,0</w:t>
      </w:r>
      <w:r>
        <w:rPr>
          <w:i/>
          <w:iCs/>
        </w:rPr>
        <w:t xml:space="preserve"> </w:t>
      </w:r>
      <w:r>
        <w:rPr>
          <w:i/>
          <w:iCs/>
          <w:sz w:val="28"/>
          <w:szCs w:val="28"/>
        </w:rPr>
        <w:t>тыс. рублей</w:t>
      </w:r>
      <w:r>
        <w:rPr>
          <w:i/>
          <w:iCs/>
        </w:rPr>
        <w:t xml:space="preserve"> </w:t>
      </w:r>
      <w:r>
        <w:rPr>
          <w:i/>
          <w:iCs/>
          <w:sz w:val="28"/>
          <w:szCs w:val="28"/>
        </w:rPr>
        <w:t>на оказание авиационных услуг по проведению отстрела волков на территории Чукотского автономного округа;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 50 000,0 тыс. рублей, предусмотренных на создание Охотничьего хозяйства и Парка активного отдых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) увеличение расходов по Департаменту культуры и туризма Чукотского автономного округа в сумме 6 149,4 тыс. рублей в рамках Государственной программы «Развитие культуры и туризма Чукотского автономного округа» на возмещение затрат по кредитам, привлеченным организациями с государственным участием, на модернизацию гостиничной инфраструкту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) уменьшение расходов по Департаменту образования и науки Чукотского автономного округа в сумме 112 369,0 тыс. рублей в том числе: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 xml:space="preserve">- уменьшение расходов в сумме 114 750,0 тыс. рублей </w:t>
      </w:r>
      <w:bookmarkStart w:id="3" w:name="_Hlk212394257"/>
      <w:r>
        <w:rPr>
          <w:i/>
          <w:iCs/>
          <w:sz w:val="28"/>
          <w:szCs w:val="28"/>
        </w:rPr>
        <w:t>по Государственной программе «Развитие образования и науки Чукотского автономного округа»,</w:t>
      </w:r>
      <w:bookmarkEnd w:id="3"/>
      <w:r>
        <w:rPr>
          <w:i/>
          <w:iCs/>
          <w:sz w:val="28"/>
          <w:szCs w:val="28"/>
        </w:rPr>
        <w:t xml:space="preserve"> предусмотренных на материально-техническое обеспечение образовательных организаций;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 уменьшение расходов в размере 3 200,0 тыс. рублей по Государственной программе «Развитие образования и науки Чукотского автономного округа», на материально-техническое обеспечение образовательных организаций, расположенных в подшефных территориях;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 xml:space="preserve">- увеличение расходов в размере 5 581,0 тыс. рублей </w:t>
      </w:r>
      <w:r>
        <w:rPr>
          <w:bCs/>
          <w:i/>
          <w:iCs/>
          <w:sz w:val="28"/>
          <w:szCs w:val="28"/>
        </w:rPr>
        <w:t xml:space="preserve">по непрограммным направлениям деятельности </w:t>
      </w:r>
      <w:r>
        <w:rPr>
          <w:i/>
          <w:iCs/>
          <w:sz w:val="28"/>
          <w:szCs w:val="28"/>
        </w:rPr>
        <w:t>для предоставления субсидии некоммерческой организации "Фонд поддержки молодёжи"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) увеличение расходов по Управлению по обеспечению деятельности мировых судей и юридических консультаций, организации деятельности ЗАГС и архивов Чукотского автономного округа в сумме 23 336,0 тыс. рублей, в рамках перераспределения между главными распорядителями бюджетных средств, в связи с передачей полномоч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) увеличение расходов по Департамент гражданской защиты и противопожарной службы Чукотского автономного округа в сумме 3 930,6 тыс. рублей в том числе: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>–</w:t>
      </w:r>
      <w:r>
        <w:rPr>
          <w:bCs/>
          <w:i/>
          <w:sz w:val="28"/>
          <w:szCs w:val="28"/>
        </w:rPr>
        <w:t>- 750,3 тыс. рублей, предусмотренных на субвенцию на обеспечение деятельности административных комиссии и реализацию мероприятий Государственной программы "Обеспечение охраны общественного порядка и повышения</w:t>
      </w:r>
      <w:r>
        <w:rPr/>
        <w:t xml:space="preserve"> </w:t>
      </w:r>
      <w:r>
        <w:rPr>
          <w:bCs/>
          <w:i/>
          <w:sz w:val="28"/>
          <w:szCs w:val="28"/>
        </w:rPr>
        <w:t>безопасности дорожного движения в Чукотском автономном округе";</w:t>
      </w:r>
    </w:p>
    <w:p>
      <w:pPr>
        <w:pStyle w:val="Normal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>3 180,3 тыс. рублей</w:t>
      </w:r>
      <w:r>
        <w:rPr>
          <w:bCs/>
          <w:i/>
          <w:iCs/>
          <w:sz w:val="28"/>
          <w:szCs w:val="28"/>
        </w:rPr>
        <w:t xml:space="preserve"> по непрограммным направлениям деятельности </w:t>
      </w:r>
      <w:r>
        <w:rPr>
          <w:i/>
          <w:iCs/>
          <w:sz w:val="28"/>
          <w:szCs w:val="28"/>
        </w:rPr>
        <w:t xml:space="preserve">в размере, предусмотренных на субвенцию на обеспечение деятельности административных комиссии и реализацию мероприятий Государственной программы «Обеспечение охраны общественного порядка и повышения безопасности дорожного движения в Чукотском автономном округе». 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iCs/>
          <w:sz w:val="28"/>
          <w:szCs w:val="28"/>
        </w:rPr>
        <w:t>2.6. Поправки, связанные с изменением объема бюджетных ассигнований окружного бюджета на 2025 год на общую сумму 5 218 812,7 тыс. рублей: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а) увеличение расходов по Департаменту строительства и жилищно-коммунального хозяйства Чукотского автономного округа в сумме 2 505 619,0 тыс. рублей, в том числе: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- в рамках реализации Государственной программы «Развитие здравоохранения Чукотского автономного округа» уменьшение расходов в размере 93 227,8 тыс. рублей: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13 360,0 тыс. рублей по строительству объекта «Провиденская районная больница»;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25 561,8 тыс. рублей для оплаты аванса по объекту «Реконструкция здания пристройки под лечебный корпус Чаунской районной больницы»;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27 198,0 тыс. рублей в связи с экономией по объекту «Приобретение и установка модульного фельдшерско-акушерского пункта в с. Ламутское»;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7 108,0 тыс. рублей в связи с экономией по объекту «Приобретение и установка модульного фельдшерско-акушерского пункта в с. Чуванское»;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- в рамках реализации Государственная программа «Развитие культуры и туризма Чукотского автономного округа» уменьшение расходов в размере 144 595,9 тыс. рублей, в том числе: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35 000,0 тыс. рублей в связи с экономией по объекту «Строительство объекта: Этнокультурный центр в с. Лаврентия»;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35 000,0 тыс. рублей в связи с экономией по объекту «Капитальный ремонт здания "Окружной дом народного творчества в г. Анадырь»;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4 595,9 тыс. рублей в связи с экономией по объекту «Приобретение и установка модульных центров культуры и досуга в с. Энмелен, с. Сиреники».</w:t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>- в рамках реализации Государственной программы «Развитие жилищно-коммунального хозяйства и водохозяйственного комплекса Чукотского автономного округа» увеличение расходов в размере 2 056 213,3 тыс. рублей: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11 278,3 тыс. рублей</w:t>
      </w:r>
      <w:r>
        <w:rPr/>
        <w:t xml:space="preserve"> </w:t>
      </w:r>
      <w:r>
        <w:rPr>
          <w:i/>
          <w:sz w:val="28"/>
          <w:szCs w:val="28"/>
        </w:rPr>
        <w:t>на содержание Департамента строительства и жилищно-коммунального хозяйства Чукотского автономного округа;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2 145 008,3 тыс. рублей на возмещение ресурсоснабжающим организациям недополученных доходов, связанных с предоставлением населению коммунальных услуг (ресурсов) по тарифам, не обеспечивающим возмещение издержек;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- в рамках реализации Государственной программы «Развитие жилищного строительства в Чукотском автономном округе» увеличение расходов в размере 259 614,8 тыс. рублей, в том числе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45 000,0 тыс. рублей в целях предоставления субсидий на обеспечение мероприятий по развитию жилищного строительства;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23 520,5 тыс. рублей на модернизацию многоквартирных домов за счет высвобождаемых средств;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- в рамках реализации Государственной программы «Развитие физической культуры и спорта Чукотского автономного округа» уменьшение расходов в размере 8 100,0 тыс. рублей в связи с экономией по объекту «Строительство объекта «Крытая многофункциональная спортивная площадка с искусственным покрытием в с. Рыткучи»;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в рамках реализации Государственной программы «Развитие энергетики Чукотского автономного округа» увеличение расходов в размере 462 000,0 тыс. рублей в целях предоставления субсидии на финансовое обеспечение затрат по эксплуатации объектов энергетики;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- в рамках реализации Государственной программы «Обеспечение охраны общественного порядка и повышения безопасности дорожного движения в Чукотском автономном округе» уменьшение расходов в размере 6 630,0 тыс. рублей в связи с экономией по объекту «Приобретение и установка модульного административно-жилого комплекса участкового уполномоченного полиции в с. Нешкан;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- в рамках реализации Государственной программы «Формирование комфортной городской среды в Чукотском автономном округе» уменьшение расходов в размере 17 645,4 тыс. рублей в связи с экономией приобретению и установке банных модульных комплексов в населенных пунктах Чукотского автономного округа;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б) увеличение расходов по Департаменту промышленной политики Чукотского автономного округа в сумме 307 365,8 тыс. рублей, в том числе: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- в рамках реализации Государственной программы «Развитие агропромышленного комплекса Чукотского автономного округа» увеличение расходов в размере 350 000,0 тыс. рублей на предоставление субсидий на обеспечение жителей округа социально значимыми продовольственными товарами;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в рамках реализации Государственной программы «Развитие транспортной инфраструктуры Чукотского автономного округа» увеличение расходов в размере 306 123,7 тыс. рублей, в том числе: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00 000,0 тыс. рублей на возмещение недополученных доходов авиационным перевозчикам, возникающим в связи с выполнением пассажирских перевозок на местных авиационных линиях;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30 000,0 тыс. рублей на возмещение недополученных доходов авиационным перевозчикам, возникающих при осуществлении пассажирских авиаперевозок по маршруту Красноярск - Анадырь – Красноярск;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- </w:t>
      </w:r>
      <w:bookmarkStart w:id="4" w:name="_Hlk196330708"/>
      <w:r>
        <w:rPr>
          <w:iCs/>
          <w:sz w:val="28"/>
          <w:szCs w:val="28"/>
        </w:rPr>
        <w:t xml:space="preserve">в рамках реализации </w:t>
      </w:r>
      <w:bookmarkEnd w:id="4"/>
      <w:r>
        <w:rPr>
          <w:iCs/>
          <w:sz w:val="28"/>
          <w:szCs w:val="28"/>
        </w:rPr>
        <w:t>Государственной программы «Развитие энергетики Чукотского автономного округа» уменьшение расходов в размере 348 757,9 тыс. рублей на модернизацию Западно-Озерного месторождения.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в) увеличение расходов по Департаменту социальной политики Чукотского автономного округа в сумме 342 269,1 тыс. рублей в рамках реализации Государственной программы «Социальная поддержка населения Чукотского автономного округа»: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>105 853,4 тыс. рублей на предоставление единовременной материальной помощи лицам или членам семей лиц, принимавшим участие в специальной военной операции;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41 643,2 тыс. рублей в целях достижения показателей средней заработной платы «указных» категорий работников, а также в связи с индексацией окладов с 1 октября 2025 года с 4,5% до 7,6%;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>35 694,3 тыс. рублей на предоставление субвенции бюджету Фонда пенсионного и социального страхования Российской Федерации на финансовое обеспечение предоставления ежемесячного пособия в связи с рождением и воспитанием ребенка;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>14 290,0 тыс. рублей на меры социальной поддержки ветеранов труда Чукотского автономного округа;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 346,2 тыс. рублей на предоставление ежемесячной денежной выплаты ветеранам труда и лицам, проработавшим в тылу в период Великой Отечественной войны;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рамках реализации непрограммных направлений деятельности увеличение в размере 22 556,2 тыс. рублей в целях доплаты к трудовой пенсии государственным гражданским служащим Чукотского автономного округа;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г) </w:t>
      </w:r>
      <w:r>
        <w:rPr>
          <w:sz w:val="28"/>
          <w:szCs w:val="28"/>
        </w:rPr>
        <w:t xml:space="preserve">увеличение расходов </w:t>
      </w:r>
      <w:r>
        <w:rPr>
          <w:iCs/>
          <w:sz w:val="28"/>
          <w:szCs w:val="28"/>
        </w:rPr>
        <w:t>по Департаменту экономики и инвестиций Чукотского автономного округа в рамках реализации Государственной программы «Стимулирование экономической активности населения Чукотского автономного округа», в том числе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0 085,5 тыс. рублей в целях предоставления субсидии на поддержку «северного завоза» потребительских товаров;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 000,0 тыс. рублей в целях предоставления субсидии на поддержку субъектов предпринимательской деятельности в сельской местности;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3 000,0 тыс. рублей на содержание Департамента экономики и инвестиций Чукотского автономного округа;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944,2 тыс. рублей в целях выплаты денежной компенсации за наём (поднаём) жилых помещений сотрудникам государственных органов Чукотского автономного округа и государственных учреждений Чукотского автономного округа.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д) уменьшение расходов по Департаменту финансов и имущественных отношений Чукотского автономного округа в сумме 346 353,8 тыс. рублей в рамках Государственной программы «Управление региональными финансами и имуществом Чукотского автономного округа» в размере 272 664,8 тыс. рублей, в том числе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46 516,2 тыс. рублей в целях предоставления дотации на поддержку мер по обеспечению сбалансированности муниципальных районов и городских округов;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7 331,2 тыс. рублей на содержание Департамента финансов и имущественных отношений Чукотского автономного округа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 непрограммным направлениям деятельности в размере 73 689,0 тыс. рублей в целях выполнения обязательств, установленных мировыми соглашен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) увеличение расходов </w:t>
      </w:r>
      <w:r>
        <w:rPr>
          <w:iCs/>
          <w:sz w:val="28"/>
          <w:szCs w:val="28"/>
        </w:rPr>
        <w:t>по Департаменту сельского хозяйства и продовольствия Чукотского автономного округа в рамках реализации Государственной программы «Развитие агропромышленного комплекса Чукотского автономного округа» в сумме</w:t>
      </w:r>
      <w:r>
        <w:rPr>
          <w:sz w:val="28"/>
          <w:szCs w:val="28"/>
        </w:rPr>
        <w:t xml:space="preserve"> 710 204,2 тыс. рубле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20 000,0 тыс. рублей на финансовое обеспечение затрат, связанных с развитием птицеводства;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>550 000,0 тыс. рублей на финансовое обеспечение затрат, связанных с производством и переработкой продукции северного оленеводства;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74 912,3 тыс. рублей на финансовое обеспечение затрат, связанных с развитием морского зверобойного промысла;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27 340,5 тыс. рублей на финансовую поддержку производства социально значимых видов хлеба;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е) увеличение расходов по Департаменту цифрового развития Чукотского автономного округа в сумме 15 648,0 тыс. рублей в рамках реализации Государственной программы «Информационное общество Чукотского автономного округа», в том числе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 992,4 тыс. рублей на предоставление субсидии организациям с государственным участием на финансовое обеспечение затрат, связанных с осуществлением деятельности в области информации и связи;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8 655,6 тыс. рублей на содержание Департамента цифрового развития Чукотского автономного округа;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ж) увеличение расходов по Департаменту здравоохранения Чукотского автономного округа в сумме 483 675,3 тыс. рублей в рамках реализации Государственной программы «Развитие здравоохранения Чукотского автономного округа»: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>61 682,0 тыс. рублей для оказания санитарно-авиационной помощи населению;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>394 275,1 тыс. рублей на погашение кредиторской задолженности медицинских учреждений Чукотского автономного округа;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з) увеличение расходов по Аппарату Губернатора и Правительства Чукотского автономного округа в сумме 145 106,7 тыс. рублей;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) увеличение расходов по Счетной палаты Чукотского автономного округа в сумме 5 925,5 тыс. рублей;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) увеличение расходов по Избирательной комиссии Чукотского автономного округа в сумме 4 782,6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л) уменьшение расходов по Департаменту физической культуры и спорта Чукотского автономного округа в сумме 25 538,0 тыс. рублей </w:t>
      </w:r>
      <w:r>
        <w:rPr>
          <w:iCs/>
          <w:sz w:val="28"/>
          <w:szCs w:val="28"/>
        </w:rPr>
        <w:t>в рамках реализации Государственной программы «Развитие физической культуры и спорта Чукотского автономного округа»</w:t>
      </w:r>
      <w:r>
        <w:rPr>
          <w:i/>
          <w:iCs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>20 246,0 тыс. рублей «Закупка и монтаж оборудования для создания «умных» спортивных площадок»;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>5 500,0 тыс. рублей на проведение ремонтных работ в муниципальных учреждениях физической культуры и спорта;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>597,0 тыс. рублей на развитие и поддержка национальных видов спорта;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695,0 тыс. рублей на предоставление грантов некоммерческим организациям на реализацию мероприятий в сфере физической культуры и спор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)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увеличение расходов по Думы Чукотского автономного округа в сумме 8 325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) увеличение расходов по Департаменту природных ресурсов и экологии Чукотского автономного округа в сумме 19 136,3 тыс. рублей, в том числе: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- в рамках реализации Государственной программы «Охрана окружающей среды и обеспечение рационального природопользования в Чукотском автономном округе» увеличение расходов в размере 16 000,0 тыс. рублей на содержание Департамента природных ресурсов и экологии Чукотского автономного округа;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- в рамках реализации Государственной программы «Развитие системы обращения с отходами в Чукотском автономном округе» уменьшение расходов в размере 3 335,8 тыс. рублей, в том числе: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8 499,4 тыс. рублей на возмещение организациям - региональным операторам недополученных доходов, связанных с предоставлением населению коммунальной услуги (ресурсов) по тарифам, не обеспечивающим возмещение издержек;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12 821,0 тыс. рублей на финансовое обеспечение затрат региональных операторов, связанных с предоставлением коммунальной услуги по обращению с отходами на территории Чукотского автономного округа;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Уменьшения расходов в размере 25 000,0 тыс. рублей, предусмотренных в целях предоставления субсидии на ликвидацию мест несанкционированного размещения отходов производства и потреб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) увеличение расходов по Департаменту культуры и туризма Чукотского автономного округа в сумме 33 163,9 тыс. рублей</w:t>
      </w:r>
      <w:r>
        <w:rPr>
          <w:iCs/>
          <w:sz w:val="28"/>
          <w:szCs w:val="28"/>
        </w:rPr>
        <w:t xml:space="preserve"> в рамках реализации Государственной программы «Развитие культуры и туризма Чукотского автономного округа» на обеспечение деятельности учреждений культурно-досугового тип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) увеличение расходов по Департаменту образования и науки Чукотского автономного округа в сумме 234 630,6 тыс. рублей</w:t>
      </w:r>
      <w:r>
        <w:rPr>
          <w:iCs/>
          <w:sz w:val="28"/>
          <w:szCs w:val="28"/>
        </w:rPr>
        <w:t xml:space="preserve"> в рамках реализации Государственной программы «Развитие образования и науки Чукотского автономного округа»: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>193 034,9 тыс. рублей на финансовое обеспечение реализации прав на получение общедоступного и бесплатного образования в муниципальных образовательных организациях, входящих в Чукотский (надмуниципальный) образовательный округ;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>18 500,0 тыс. рублей на выполнение ремонтных работ в дошкольном учреждении с. Усть-Белая;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>41 595,7 тыс. рублей на содержание образовательных организаций округ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) увеличение расходов по Управлению по обеспечению деятельности мировых судей и юридических консультаций, организации деятельности ЗАГС и архивов Чукотского автономного округа в сумме 7 519,2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) увеличение расходов по Комитету по охране объектов культурного наследия Чукотского автономного округа</w:t>
      </w:r>
      <w:r>
        <w:rPr/>
        <w:t xml:space="preserve"> </w:t>
      </w:r>
      <w:r>
        <w:rPr>
          <w:sz w:val="28"/>
          <w:szCs w:val="28"/>
        </w:rPr>
        <w:t>778,8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) увеличение расходов по Управлению молодежной политики Чукотского автономного округа 7 434,4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) увеличение расходов по Департаменту гражданской защиты и противопожарной службы Чукотского автономного округа в сумме 37 382,8 тыс. рублей</w:t>
      </w:r>
      <w:r>
        <w:rPr>
          <w:iCs/>
          <w:sz w:val="28"/>
          <w:szCs w:val="28"/>
        </w:rPr>
        <w:t xml:space="preserve"> в рамках реализации Государственной программы «Предупреждение чрезвычайных ситуаций природного и техногенного характера и обеспечение пожарной безопасности в Чукотском автономном округе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7. В связи с предоставлением дотации (гранта) из федерального бюджета увеличение расходов составило 133 082,2 тыс. рублей, в том числе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а) на материальное поощрение муниципальных управленческих команд за достижение Чукотским автономным округом значений (уровней) показателей для оценки эффективности деятельности Губернатора Чукотского автономного округа и деятельности органов исполнительной власти Чукотского автономного округа Аппарату Губернатора и Правительства Чукотского автономного округа для предоставления иных межбюджетных трансфертов бюджетам муниципальных образований Чукотского автономного округа в сумме 37 649,3 тыс. рублей;</w:t>
      </w:r>
      <w:r>
        <w:rPr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б) на материальное поощрение региональной управленческой команды за достижение Чукотским автономным округом значений (уровней) показателей для оценки эффективности деятельности Губернатора Чукотского автономного округа и деятельности органов исполнительной власти Чукотского автономного округа в общей сумме 95 432,9 тыс. рублей, из них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партамент строительства и жилищно-коммунального хозяйства Чукотского автономного округа 2 308,4 тыс.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i/>
          <w:sz w:val="28"/>
          <w:szCs w:val="28"/>
        </w:rPr>
        <w:t>Департаменту промышленной политики Чукотского автономного округа 3 234,3 тыс.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партаменту социальной политики Чукотского автономного округа 7 185,1 тыс.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партаменту экономики и инвестиций Чукотского автономного округа 2 626,8 тыс.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партаменту финансов и имущественных отношений Чукотского автономного округа 4 938,7 тыс.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партаменту сельского хозяйства и продовольствия Чукотского автономного округа 2 678,9 тыс.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партаменту цифрового развития Чукотского автономного округа 2 626,8 тыс.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i/>
          <w:sz w:val="28"/>
          <w:szCs w:val="28"/>
        </w:rPr>
        <w:t>Департаменту здравоохранения Чукотского автономного округа 3 859,9 тыс.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ппарату Губернатора и Правительства Чукотского автономного округа 48 163,4 тыс.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итету государственного регулирования цен и тарифов Чукотского автономного округа 1 353,2 тыс.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партаменту физической культуры и спорта Чукотского автономного округа 1 034,8 тыс.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уме Чукотского автономного округа 973,5 тыс.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партаменту природных ресурсов и экологии Чукотского автономного округа 4 218,8 тыс.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i/>
          <w:sz w:val="28"/>
          <w:szCs w:val="28"/>
        </w:rPr>
        <w:t>Департаменту культуры и туризма Чукотского автономного округа       1 512,4 тыс.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партаменту образования и науки Чукотского автономного округа        3 024,8 тыс.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правлению по обеспечению деятельности мировых судей и юридических консультаций, организации деятельности ЗАГС и архивов Чукотского автономного округа 1 990,0 тыс.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итету по охране объектов культурного наследия Чукотского автономного округа 477,6тыс.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правлению молодежной политики Чукотского автономного округа 1 034,8 тыс.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bCs/>
          <w:sz w:val="28"/>
          <w:szCs w:val="28"/>
        </w:rPr>
      </w:pPr>
      <w:r>
        <w:rPr>
          <w:i/>
          <w:sz w:val="28"/>
          <w:szCs w:val="28"/>
        </w:rPr>
        <w:t>Департаменту гражданской защиты и противопожарной службы Чукотского автономного округа 2 190,7 тыс. рубле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С учетом предлагаемых изменени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1. доходы окружного бюджета увеличились на 5 019 962,0 тыс. рублей (с 62 205 353,1 до 67 225 315,1 тыс. рублей)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2. расходы окружного бюджета увеличились на 5 295 366,0 тыс. рублей (с 64 084 231,1 до 69 379 597,1 тыс. рублей)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>3.3. собственные доходы увеличились на 5 027 779,2 тыс. рублей (с 61 758 770,3 до 66 786 549,5 тыс. рублей);</w:t>
      </w:r>
    </w:p>
    <w:p>
      <w:pPr>
        <w:pStyle w:val="Normal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bCs/>
          <w:sz w:val="28"/>
          <w:szCs w:val="28"/>
        </w:rPr>
        <w:t>4. Изменения по государственным внутренним заимствованиям Чукотского автономного округа на 2025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государственным внутренним заимствованиям Чукотского автономного округа изменения составили 349 093,0 тыс. рублей, в том числе в целях привлечения бюджетных кредитов за счет временно свободных средств единого счета федерального бюджета, предоставленных Федеральным казначейством в рамках осуществления операций по управлению остатками средств на едином счете федерального бюджета, на финансовое обеспечение реализации инфраструктурных проек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color w:val="7030A0"/>
          <w:sz w:val="28"/>
          <w:szCs w:val="28"/>
        </w:rPr>
      </w:pPr>
      <w:r>
        <w:rPr>
          <w:b/>
          <w:bCs/>
          <w:color w:val="7030A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bCs/>
          <w:sz w:val="28"/>
          <w:szCs w:val="28"/>
        </w:rPr>
        <w:t>5. Изменения по источникам внутреннего финансирования дефицита окружного бюджета на 2025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источникам внутреннего финансирования дефицита бюджета изменения составили 349 093,0 тыс. рублей, в том числе в целях привлечения бюджетных кредитов за счет временно свободных средств единого счета федерального бюджета, предоставленных Федеральным казначейством в рамках осуществления операций по управлению остатками средств на едином счете федерального бюджета, на финансовое обеспечение реализации инфраструктурных проектов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sz w:val="28"/>
          <w:szCs w:val="28"/>
        </w:rPr>
        <w:t>6. На основании изложенных поправок вносятся изменения и допол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 В текст Закона Чукотского автономного округа «Об окружном бюджете на 2025 год и плановый период 2026 и 2027 годов» в статьи 1, 4, 11, 1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2. В новой редакции излагаются прилож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3 «Поступления прогнозируемых доходов по классификации доходов бюджетов на 2025 год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5 «Ведомственная структура расходов окружного бюджета на 2025 год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7 «Распределение бюджетных ассигнований по разделам, подразделам, целевым статьям (государственным программам Чукотского автономного округа и непрограммным направлениям деятельности), группам видов расходов классификации расходов окружного бюджета на 2025 год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9 «Распределение бюджетных ассигнований по целевым статьям (государственным программам Чукотского автономного округа и непрограммным направлениям деятельности), группам видов расходов, разделам, подразделам классификации расходов окружного бюджета на 2025 год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12 «Распределение бюджетных ассигнований на государственную поддержку семьи и детей на 2025 год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14 «Перечень дотаций, субвенций и иных межбюджетных трансфертов бюджетам муниципальных образований Чукотского автономного округа, а также субсидий бюджетам муниципальных образований Чукотского автономного округа, предоставляемых из окружного бюджета в целях софинансирования выполнения полномочий органов местного самоуправления по решению вопросов местного значения на 2025 год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17 «Распределение субвенций бюджетам муниципальных образований Чукотского автономного округа» (таблица 4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18 «Распределение субсидий бюджетам муниципальных образований Чукотского автономного округа» (таблицы 6, 14, 16, 17, 21, 23, 24, 38, 41, 46, 57)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21 «Программа государственных внутренних заимствований Чукотского автономного округа на 2025 год и на плановый период 2026 и 2027 годов» (раздел 1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22 «Программа государственных гарантий Чукотского автономного округа на 2025 год и на плановый период 2026 и 2027 годов» (пункт 1.1.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23 «Источники внутреннего финансирования дефицита окружного бюджета на 2025 год».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правка</w:t>
      </w:r>
    </w:p>
    <w:p>
      <w:pPr>
        <w:pStyle w:val="Style16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состоянии законодательства в данной сфере правового</w:t>
      </w:r>
    </w:p>
    <w:p>
      <w:pPr>
        <w:pStyle w:val="Style16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егулирования</w:t>
      </w:r>
    </w:p>
    <w:p>
      <w:pPr>
        <w:pStyle w:val="Style16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настоящее время отношения в данной сфере регулируются Бюджетным кодексом Российской Федерации, Федеральным законом от </w:t>
        <w:br/>
        <w:t>30 ноября 2024 года № 419-ФЗ «О федеральном бюджете на 2025 год и на плановый период 2026 и 2027 годов», Законами Чукотского автономного округа от 24 мая 2002 года № 31-ОЗ «О бюджетном процессе в Чукотском автономном округе», от 4 декабря 2024 года № 64-ОЗ «Об окружном бюджете на 2025 год и на плановый период 2026 и 2027 годов».</w:t>
      </w:r>
    </w:p>
    <w:p>
      <w:pPr>
        <w:pStyle w:val="BodyText21"/>
        <w:ind w:right="-5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Text21"/>
        <w:ind w:right="-5"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Финансово-экономическое обоснование </w:t>
      </w:r>
    </w:p>
    <w:p>
      <w:pPr>
        <w:pStyle w:val="ConsTitle"/>
        <w:widowControl/>
        <w:ind w:right="-5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закона Чукотского автономного округ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 внесении изменений в Закон Чукотского автономного округа</w:t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 xml:space="preserve">Об окружном бюджете на 2025 год и плановый период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2026 и 2027 год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Text21"/>
        <w:ind w:right="-5" w:firstLine="709"/>
        <w:rPr>
          <w:szCs w:val="28"/>
        </w:rPr>
      </w:pPr>
      <w:r>
        <w:rPr>
          <w:szCs w:val="28"/>
        </w:rPr>
        <w:t>В случае принятия настоящего законопроекта в 2025 году потребуется дополнительное финансирование из окружного бюджета.</w:t>
      </w:r>
    </w:p>
    <w:p>
      <w:pPr>
        <w:pStyle w:val="BodyText21"/>
        <w:ind w:right="-5"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BodyText21"/>
        <w:ind w:right="-5"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едложения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b/>
          <w:sz w:val="28"/>
          <w:szCs w:val="28"/>
        </w:rPr>
        <w:t xml:space="preserve">о разработке нормативных правовых актов, принятие которых необходимо для реализации проекта закона Чукотского автономного округа </w:t>
      </w:r>
      <w:r>
        <w:rPr>
          <w:b/>
          <w:bCs/>
          <w:sz w:val="28"/>
          <w:szCs w:val="28"/>
        </w:rPr>
        <w:t>«О внесении изменений в Закон Чукотского автономного округа</w:t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 xml:space="preserve">Об окружном бюджете на 2025 год и плановый период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2026 и 2027 годов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инятие данного законопроекта не потребует разработку нормативных правовых актов Правительства Чукотского автономного округ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-540" w:firstLine="540"/>
      <w:jc w:val="both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4">
    <w:name w:val="Обычный +14"/>
    <w:basedOn w:val="Normal"/>
    <w:qFormat/>
    <w:pPr>
      <w:ind w:left="-540" w:firstLine="540"/>
      <w:jc w:val="center"/>
      <w:outlineLvl w:val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567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1">
    <w:name w:val="Обычный (веб)"/>
    <w:basedOn w:val="Normal"/>
    <w:qFormat/>
    <w:pPr>
      <w:spacing w:before="280" w:after="280"/>
    </w:pPr>
    <w:rPr>
      <w:color w:val="00FFFF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BodyText21">
    <w:name w:val="Body Text 21"/>
    <w:basedOn w:val="Normal"/>
    <w:qFormat/>
    <w:pPr>
      <w:overflowPunct w:val="false"/>
      <w:autoSpaceDE w:val="false"/>
      <w:ind w:firstLine="567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6:55:00Z</dcterms:created>
  <dc:creator>olgaK</dc:creator>
  <dc:description/>
  <cp:keywords/>
  <dc:language>en-US</dc:language>
  <cp:lastModifiedBy>Молько Анастасия Константиновна</cp:lastModifiedBy>
  <cp:lastPrinted>2025-10-27T09:09:00Z</cp:lastPrinted>
  <dcterms:modified xsi:type="dcterms:W3CDTF">2025-11-19T02:57:00Z</dcterms:modified>
  <cp:revision>102</cp:revision>
  <dc:subject/>
  <dc:title>Пояснительная записка к проекту закона Чукотского автономного округа</dc:title>
</cp:coreProperties>
</file>